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891338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9915562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