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53717778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85592717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