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184715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0047251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