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160968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067171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