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56920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0685647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