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37501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528101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