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77209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652082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