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00511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6436863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