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0436854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31131841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