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8644689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28752432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