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958644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734304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