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26899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331039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