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469390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622561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