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621507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7443476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