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3003077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54348312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