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439208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288047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