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211503731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119731156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