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61085779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201980537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