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803099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756803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