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630235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0748961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