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357194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416289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