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1218617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85007238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