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367002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17834172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