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83256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744979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