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17133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252332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