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96431282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29585458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