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48741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576939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