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660988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580964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