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75535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418519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