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28971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3803693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