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365307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23050203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