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60629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30026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