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767522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647186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