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82191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365631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