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898654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4345171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