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3636686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27165749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