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05235197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83096408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