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8816673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0949929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