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1712606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4606092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