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961563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280520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