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62608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219399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