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270713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142292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