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700316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349449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