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51663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704068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