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555808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8824587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