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15965124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88010300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