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522261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320843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