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17900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373003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