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28764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851651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