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843621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089758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