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61169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09030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