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361006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0065687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