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66613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969824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