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6901905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93243662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