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20579895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74611810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