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312021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3353021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