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93610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1807870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