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264324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4425614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