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39905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14555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