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41698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526964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