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96419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520726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