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91258812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87881466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