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28211791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83005369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