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6550755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116875807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