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485010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3886052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