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46351632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47923584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