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730132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0370986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