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20496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084691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