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162223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422197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