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4599211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56540555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