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4416758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06701284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