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467542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345323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