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787160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682388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