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6728336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9851471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