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39982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851663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