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26087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43553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