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129013780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QT CLOTHING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1375862042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