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247004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127956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