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330982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6251306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