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6591695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7972011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