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8167338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33711324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