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1908791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70467778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