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090253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259692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