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68569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429694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