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9001491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27228512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