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285871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001038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