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84555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077384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