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4153580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214680212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