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031610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956082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