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46065278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3349724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