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09298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045675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