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0158043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001843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