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21120755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5624729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