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950739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14339354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