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4984332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85962975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