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4418243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70670658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