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7737229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37136560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