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517210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84751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