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3497221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42980049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