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9968865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09524335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