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37748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441402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