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947489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93050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