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119639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442999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