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91284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674648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