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7997533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91756248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