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63728276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37728137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