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04247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514404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