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28806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115466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