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2080053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9856359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