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3177933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4871972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