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63701025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9921356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