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11948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498187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