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64674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9116988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