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9447095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209671263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