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022501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430244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