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15882006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13437406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