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504723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463681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