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23725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665044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