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93247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352479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