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474653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973770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