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24841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753566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