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00428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373489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