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3891279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5970058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