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001266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0607285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