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46501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5342764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