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014053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9476240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