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643947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2635411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