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36373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05407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