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8736144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68070701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