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884613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729438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