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09961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312546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