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3242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460772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