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557777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744323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