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584146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553868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