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09247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491038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