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5331552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27549271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