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18401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858197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