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67202707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ACADEM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72175860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