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642982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674098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