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2437094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TZLER'S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4988287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