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194101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7799224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