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811056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1319574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